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6125" cy="548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548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ΠΑΡΑΡΤ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ΣΚΑΡΙΦΗΜΑΤΩΝ - ΦΩΤΟΓΡΑΦ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431.75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ΠΑΡΑΡΤΗΜ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ΣΚΑΡΙΦΗΜΑΤΩΝ - ΦΩΤΟΓΡΑΦ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-</dc:creator>
  <dc:description/>
  <dc:language>en-US</dc:language>
  <cp:lastModifiedBy>-</cp:lastModifiedBy>
  <cp:lastPrinted>2015-03-27T10:16:00Z</cp:lastPrinted>
  <dcterms:modified xsi:type="dcterms:W3CDTF">2014-03-28T08:53:00Z</dcterms:modified>
  <cp:revision>8</cp:revision>
  <dc:subject/>
  <dc:title/>
</cp:coreProperties>
</file>